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  <w:szCs w:val="32"/>
        </w:rPr>
        <w:t>Interactive Learning activities/games</w:t>
      </w:r>
      <w:r>
        <w:rPr/>
        <w:t xml:space="preserve"> Evaluation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09"/>
        <w:gridCol w:w="557"/>
      </w:tblGrid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bookmarkStart w:id="0" w:name="1"/>
            <w:bookmarkEnd w:id="0"/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  <w:t>Organisation of content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  <w:t>Yes</w:t>
            </w:r>
          </w:p>
        </w:tc>
      </w:tr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Is the content accurate and up-to-date?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Is the content appropriate and from a reliable source?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Is the content free from bias (e.g. regarding gender, ethnicity, religion)?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Can you navigate easily around the activity?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Is the layout appealing (colour, font, graphics, audio etc)?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Is there a variety of activities that are age appropriate and/or adaptable to different levels?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en-NZ"/>
        </w:rPr>
      </w:pPr>
      <w:r>
        <w:rPr>
          <w:rFonts w:eastAsia="Times New Roman"/>
          <w:sz w:val="24"/>
          <w:szCs w:val="24"/>
          <w:lang w:eastAsia="en-NZ"/>
        </w:rPr>
      </w:r>
    </w:p>
    <w:tbl>
      <w:tblPr>
        <w:tblW w:w="5000" w:type="pct"/>
        <w:jc w:val="left"/>
        <w:tblInd w:w="-1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0"/>
        <w:gridCol w:w="67"/>
        <w:gridCol w:w="539"/>
      </w:tblGrid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bookmarkStart w:id="1" w:name="2"/>
            <w:bookmarkEnd w:id="1"/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  <w:t>Facilitating learning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 the aims of the activity support your centre/school culture / goals / charter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the activity allow the teacher to be a facilitator of learning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  <w:t>What skills are promoted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using the activity encourage risk-taking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using the activity encourage creative thinking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 xml:space="preserve">Does using the activity encourage problem-solving and logical reasoning?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using the activity provide opportunities to work independently as well as collaboratively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using the activity enhance/extend ICT skills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</w:r>
            <w:bookmarkStart w:id="2" w:name="5"/>
            <w:bookmarkStart w:id="3" w:name="5"/>
            <w:bookmarkEnd w:id="3"/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  <w:t>Assessment to improve learning and teaching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 xml:space="preserve">Does the activity allow children to be extended regardless of age/ability? 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Are learning outcomes able to be easily identified in relation to the activity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the activity provide immediate feedback to children?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</w:r>
            <w:bookmarkStart w:id="4" w:name="6"/>
            <w:bookmarkStart w:id="5" w:name="6"/>
            <w:bookmarkEnd w:id="5"/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  <w:t>Role of the learner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en-NZ"/>
              </w:rPr>
            </w:r>
          </w:p>
        </w:tc>
      </w:tr>
      <w:tr>
        <w:trPr/>
        <w:tc>
          <w:tcPr>
            <w:tcW w:w="9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Will the activity engage the learner?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the activity allow students to learn at their own pace?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the activity provide an authentic context / task or can be manipulated to do so?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Is the activity adaptable to cater for:  special needs, gifted and ESOL students?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t>Does the activity encourage the learner to think critically, question, research?</w:t>
            </w:r>
          </w:p>
        </w:tc>
        <w:tc>
          <w:tcPr>
            <w:tcW w:w="60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en-NZ"/>
              </w:rPr>
            </w:pPr>
            <w:r>
              <w:rPr>
                <w:rFonts w:eastAsia="Times New Roman"/>
                <w:sz w:val="24"/>
                <w:szCs w:val="24"/>
                <w:lang w:eastAsia="en-NZ"/>
              </w:rPr>
              <w:drawing>
                <wp:inline distT="0" distB="0" distL="0" distR="0">
                  <wp:extent cx="257175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157" r="-14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en-NZ"/>
        </w:rPr>
      </w:pPr>
      <w:r>
        <w:rPr>
          <w:rFonts w:eastAsia="Times New Roman"/>
          <w:sz w:val="24"/>
          <w:szCs w:val="24"/>
          <w:lang w:eastAsia="en-NZ"/>
        </w:rPr>
      </w:r>
    </w:p>
    <w:p>
      <w:pPr>
        <w:pStyle w:val="Normal"/>
        <w:numPr>
          <w:ilvl w:val="0"/>
          <w:numId w:val="0"/>
        </w:numPr>
        <w:spacing w:before="0" w:after="200"/>
        <w:outlineLvl w:val="0"/>
        <w:rPr/>
      </w:pPr>
      <w:r>
        <w:rPr>
          <w:i/>
        </w:rPr>
        <w:t xml:space="preserve">Adapted from Activity for learning </w:t>
      </w:r>
      <w:hyperlink r:id="rId23">
        <w:r>
          <w:rPr>
            <w:rStyle w:val="InternetLink"/>
            <w:i/>
          </w:rPr>
          <w:t>http://www.tki.org.nz/r/ict/activity/toolkit_e.php</w:t>
        </w:r>
      </w:hyperlink>
      <w:r>
        <w:rPr>
          <w:i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pnew">
    <w:name w:val="top-new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hyperlink" Target="http://www.tki.org.nz/r/ict/software/toolkit_e.php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2:46:00Z</dcterms:created>
  <dc:creator>roban31p</dc:creator>
  <dc:description/>
  <cp:keywords/>
  <dc:language>en-US</dc:language>
  <cp:lastModifiedBy>David - Young</cp:lastModifiedBy>
  <dcterms:modified xsi:type="dcterms:W3CDTF">2008-10-13T02:46:00Z</dcterms:modified>
  <cp:revision>2</cp:revision>
  <dc:subject/>
  <dc:title/>
</cp:coreProperties>
</file>